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86 Kuressaare - Võhma - Panga km-l 30,77 - 30,90 vasaku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 4-41/146-2023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17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4-25T09:17:00Z</dcterms:modified>
  <cp:revision>2</cp:revision>
  <dc:subject/>
  <dc:title/>
</cp:coreProperties>
</file>